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612"/>
      </w:tblGrid>
      <w:tr>
        <w:trPr>
          <w:trHeight w:val="488" w:hRule="atLeast"/>
        </w:trPr>
        <w:tc>
          <w:tcPr>
            <w:tcW w:w="96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Truman Presidential Library: The Decision to Drop the Atomic Bomb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6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trumanlibrary.org/whistlestop/study_collections/bomb/large/index.p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p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access to information and documents regarding Truman's presidenc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tional Archives and Records Administ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overnment site, no commercial affiliations evident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19/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Site would be helpful at the beginning of the pro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evaluate documents and decisions in small group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students select three documents to discuss as a group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 and Collabo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Have students create a timeline of actual key events, with one alternate timeline based on a strategy other than dropping the bomb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9:00Z</dcterms:created>
  <dc:creator>jeyostX</dc:creator>
  <dc:description/>
  <dc:language>en-US</dc:language>
  <cp:lastModifiedBy>Gina Bua</cp:lastModifiedBy>
  <dcterms:modified xsi:type="dcterms:W3CDTF">2010-07-29T05:59:00Z</dcterms:modified>
  <cp:revision>2</cp:revision>
  <dc:subject/>
  <dc:title>Intel® Teach Program Essentials Course</dc:title>
</cp:coreProperties>
</file>